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IX. rokovania Miestneho zastupiteľstva Mestskej časti Košice-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8. novembra 2016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16</w:t>
        <w:tab/>
        <w:t xml:space="preserve">Schválenie programu rokovania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17      Voľba návrhovej komisie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18   </w:t>
        <w:tab/>
      </w:r>
      <w:r>
        <w:rPr>
          <w:sz w:val="24"/>
          <w:szCs w:val="24"/>
        </w:rPr>
        <w:t xml:space="preserve">Kontrola plnenia uznesení  </w:t>
      </w:r>
    </w:p>
    <w:p>
      <w:pPr>
        <w:pStyle w:val="NormlnIMP"/>
        <w:tabs>
          <w:tab w:val="clear" w:pos="720"/>
          <w:tab w:val="left" w:pos="142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9</w:t>
        <w:tab/>
        <w:t>Informácia o vybavených interpeláciách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X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8. novembra 2016</w:t>
        <w:tab/>
        <w:t xml:space="preserve">                                                                       číslo :  216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b/>
          <w:sz w:val="24"/>
        </w:rPr>
        <w:t>schvaľuje</w:t>
      </w: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doplnenie bodu programu rokovania 1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rsonálne otázky – poslanecký návrh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presunutie bodu 8. Správa o kontrolnej činnosti kontrolórky mestskej časti ako bod 10.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a  následné  prečíslovanie ostatných bodov programu – poslanecký návrh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c)  </w:t>
      </w:r>
      <w:r>
        <w:rPr>
          <w:sz w:val="24"/>
          <w:szCs w:val="24"/>
        </w:rPr>
        <w:t xml:space="preserve">program rokovania uvedený v pozvánke so schválenými zmenami.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1. 11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X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8. novembra 2016</w:t>
        <w:tab/>
        <w:t xml:space="preserve">                                                                       číslo :  217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sz w:val="24"/>
        </w:rPr>
        <w:t xml:space="preserve">návrhovú komisiu v zložení:   </w:t>
        <w:tab/>
        <w:t xml:space="preserve">  Iveta Adamčíková, Mgr. Marián Horenský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1. 11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IX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8. novembra 2016</w:t>
        <w:tab/>
        <w:t xml:space="preserve">                                                                       číslo :  218 </w:t>
      </w:r>
    </w:p>
    <w:p>
      <w:pPr>
        <w:pStyle w:val="NormlnIMP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-Sídlisko KVP 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z  XVIII. zasadnutia  Miestneho zastupiteľstva   Mestskej časti Košice–Sídlisko KVP zo dňa 20. 09. 2016, z pokračovania XVIII. zasadnutia Miestneho zastupiteľstva Mestskej časti Košice-Sídlisko KVP zo dňa 27. 09. 2016 a </w:t>
      </w:r>
      <w:r>
        <w:rPr>
          <w:sz w:val="24"/>
          <w:szCs w:val="24"/>
        </w:rPr>
        <w:t xml:space="preserve"> prehľad o stave plnenia uznesení z predchádzajúcich zasadnutí MieZ so stavom k  8. 11. 2016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) zaraďuje uznesenie číslo 103 v bode 5 zo dňa 10.11.2015, uznesenia číslo 174/a, 179, 182/c, 192/a zo dňa 28.06.2016, uznesenia číslo 204/a, 204/b, 204/c, 204/d, 204/e, 204/f  zo dňa 20.09.2016 a uznesenia číslo 215/b a 215/e zo dňa 27.09.2016  medzi splnené úlohy, 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b) zaraďuje uznesenie číslo 203/a v bode b) zo dňa 20.09.2016, uznesenia číslo 210/a a 211 zo dňa 27.09.2016 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c) ruší  uznesenie číslo 172 zo dňa 26.04.2016 a uznesenie číslo 100 zo dňa 22.09.2015.       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/>
        <w:t xml:space="preserve">                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 majetku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5/2b-21/10-2008 </w:t>
        <w:tab/>
        <w:t>-</w:t>
        <w:tab/>
        <w:t>MZ  ukladá  prednostke  MÚ  MČ  Košice-Sídlisko  KVP  predkladať   stav   nedoplatkov   a   preplatkov na nájomnom MZ MČ Košice-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/1 zo dňa 24.2.2011  -     MZ žiada Mestskú políciu Košice - stanica KVP, aby  na  miestny úrad zasielali mesačný prehľad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  v   prípade   súhlasu   MČ   Košice – Myslava   so   zámermi   a   doplnkami ÚPN Z Košice Myslava – 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)  investor    bytových    domov    je    povinný    vybudovať    prístupovú   cestu    z    východnej    strany,    vrátane    peších      komunikácií,  t.j. od Klimkovičovej ulice  (po ktorej  premáva  MHD)  na  vlastné  náklady  v  zmysle  regulačného  plánu      Moskovská trieda.                                                                                             Termín: do času kolaudácie obytného súboru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 investor bytových domov je povinný  vybudovať  verejné  parkovisko  v  zmysle  regulačného plánu  Moskovská trieda na vlastné náklady a odovzdať ho do  majetku  Mestskej  časti  Košice –  Sídlisko  KVP s  minimálnym  počtom  parkovacích  miest  71. 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prístup k obytným domom nebude riešený cez jestvujúci novopostavený Obytný súbor  Klimkovičova</w:t>
      </w:r>
    </w:p>
    <w:p>
      <w:pPr>
        <w:pStyle w:val="Normal"/>
        <w:jc w:val="both"/>
        <w:rPr/>
      </w:pPr>
      <w:r>
        <w:rPr>
          <w:sz w:val="18"/>
          <w:szCs w:val="18"/>
        </w:rPr>
        <w:t>d) 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- BRONET s.r.o. vybuduje na vlastné náklady spevnené plochy na pozemku parcela   č. 3432/1   v   súlade   so   stanoviskom  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ÚHA 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1 -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9a ods. 9 písm. c) zákona č. 138/1991 Zb. o majetku obcí v znení neskorších predpisov  nájom  majetku MČ Košice–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z tohto miestneho zastupiteľstva dopracovať a doplniť.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Z v súlade s  platnými  ústavnými zákonmi, zákonmi  a ostatnými všeobecne záväznými právnymi 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predpisov </w:t>
      </w:r>
      <w:r>
        <w:rPr>
          <w:sz w:val="18"/>
          <w:szCs w:val="18"/>
        </w:rPr>
        <w:t xml:space="preserve">a  Zásad hospodárenia a nakladania s  majetkom  Mestskej časti Košice–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neskorších predpisov  </w:t>
      </w:r>
      <w:r>
        <w:rPr>
          <w:sz w:val="18"/>
          <w:szCs w:val="18"/>
        </w:rPr>
        <w:t>a Zásad hospodárenia a nakladania s majetkom MČ Košice-Sídlisko  KVP predaj pozemkov pod garážami na Húskovej ulici – doplnenie  ( pre 11 vlastníkov garáži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 stavebný objekt SO 12 - spevnené plochy a chodníky za podmienok stanovených ÚHA zo dňa 04.04.2014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-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–Sídlisko KVP o priestorové zabezpečenie konania poslaneckých dní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2. súhlasí s tým, aby sa pri realizácii predmetnej prepojovacej komunikácie postupovalo podľa pôvodnej, doteraz platnej, 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 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i/>
          <w:i/>
          <w:sz w:val="18"/>
          <w:szCs w:val="18"/>
        </w:rPr>
      </w:pPr>
      <w:r>
        <w:rPr/>
        <w:t xml:space="preserve">    „</w:t>
      </w:r>
      <w:r>
        <w:rPr/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62 zo dňa 23.6.2015 v bode a)</w:t>
      </w:r>
      <w:r>
        <w:rPr>
          <w:sz w:val="18"/>
          <w:szCs w:val="18"/>
        </w:rPr>
        <w:t xml:space="preserve">   MieZ MČ Košice - Sídlisko KVP  žiada mestskú časť o vysporiadanie pozemkov Garážový dom Húskova podpísaním zmlúv  o nájme pozemkov pod  garážami do najbližšieho riadneho zastupiteľstva, resp. ďalšieho právneho riešenia v zmysle neoprávneného užívania pozemku pod garážou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41 zo dňa 23.02.201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MieZ MČ Košice-Sídlisko KVP, v súlade s platnými ústavnými zákonmi, zákonmi a ostatnými všeobecne záväznými právnymi predpismi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chvaľuje s doplnením zmien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rojektovú dokumentáciu pre územné a stavebné konanie stavby – „Prevádzková budova GASTROMILA“ </w:t>
      </w:r>
    </w:p>
    <w:p>
      <w:pPr>
        <w:pStyle w:val="Normal"/>
        <w:jc w:val="both"/>
        <w:rPr/>
      </w:pP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je potrebné dodržať VZN mestskej časti č. 17/1998 o zmiernení negatívnych dôsledkov klimatických zmien na  území MČ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aby sa znížila zastavanosť územia väčšinu zo 16 (aspoň 12) parkovacích miest umiestniť pod budovou a terasou (na základe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kúseností odporúčame pre objekt tohto charakteru aspoň 25 parkovacích miest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>c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rekonštruovať značenie odbočovacieho pruhu smer benzínová pumpa – Gastromila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oriešiť dopravnú situáciu k napojeniu na ostatné komunikácie a chodníky.</w:t>
      </w:r>
    </w:p>
    <w:p>
      <w:pPr>
        <w:pStyle w:val="NormlnIMP"/>
        <w:rPr/>
      </w:pPr>
      <w:r>
        <w:rPr>
          <w:sz w:val="18"/>
          <w:szCs w:val="18"/>
          <w:u w:val="single"/>
        </w:rPr>
        <w:t>142 zo dňa 23.02.201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MieZ MČ Košice-Sídlisko KVP,  v súlade s platnými ústavnými zákonmi, zákonmi a ostatnými všeobecne záväznými právnymi predpismi schvaľuje s doplnením zmien projektovú dokumentáciu pre územné konanie stavby - ,,FRESH KVP, Wuppertálska ulica, Košice“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oplniť zmeny:</w:t>
      </w:r>
    </w:p>
    <w:p>
      <w:pPr>
        <w:pStyle w:val="Normal"/>
        <w:tabs>
          <w:tab w:val="clear" w:pos="720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aby sa znížila zastavanosť územia väčšinu z parkovacích zmien umiestniť pod budovou  prevádzky FRESH KVP (na základe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kúseností odporúčame pre objekt tohto charakteru aspoň 60 parkovacích miest)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v rámci výstavby areálu zrekonštruovať prechod pre chodcov a značenie Starozagorska – Jána Pavla II a odbočovací pruh smer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enzínová pump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na objekte FRESH KVP použiť modernú fasádu (nie plechová budova)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na základe stretnutia s občanmi vypustiť z návrhu zámer prevádzky kaviarne, kde by sa predávali alkoholické nápoje,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zapracovať podmienku ÚHA (najmä eliminovať nadmerný hluk z chladiarenského zariadenia).</w:t>
      </w:r>
    </w:p>
    <w:p>
      <w:pPr>
        <w:pStyle w:val="Normal"/>
        <w:rPr/>
      </w:pPr>
      <w:r>
        <w:rPr>
          <w:sz w:val="18"/>
          <w:szCs w:val="18"/>
          <w:u w:val="single"/>
        </w:rPr>
        <w:t>148 zo dňa 08.03.2016 v bode 1</w:t>
      </w:r>
      <w:r>
        <w:rPr>
          <w:sz w:val="18"/>
          <w:szCs w:val="18"/>
        </w:rPr>
        <w:t xml:space="preserve">  MieZ MČ Košice-Sídlisko KVP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l. schvaľuje  pozastavenie poskytovania dotácií v roku 2016 z dôvodu vyrovnaného bežného rozpočtu MČ Košice–Sídlisko KVP na rok 2016.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55 zo dňa 08.03.2016 v bode 2</w:t>
      </w:r>
      <w:r>
        <w:rPr>
          <w:sz w:val="18"/>
          <w:szCs w:val="18"/>
        </w:rPr>
        <w:t xml:space="preserve">  MieZ MČ Košice-Sídlisko KVP  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 žiada starostu MČ Košice–Sídlisko KVP, aby zabezpečil najefektívnejšiu dostupnosť programu Poslaneckých dní na rok 2016 na čo najväčšom počte informačných nosičov, patriacich MČ, alebo v správe MČ (citylighty na zastávkach MHD, úvodná webová stránka MČ, sociálne siete, úradná tabuľa MČ, vnútorné priestory MÚ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57 zo dňa 08.03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3/ žiada starostu  Mestskej  časti  Košice-Sídlisko  KVP  zabezpečiť stretnutie  s  firmou,  ktorá  má  v   správe verejné osvetlenie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z  dôvodu  potrebnej  zmeny  osvetlenia  jednotlivých  prechodov pre chodcov na vybraných miestach mestskej časti.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78 zo dňa 28.06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. upozorňuje,  že priepustnosť komunikácií  v časti kde  je  navrhovaná výstavba Obytného súboru POVRAZY sa pri výjazde  dopravných prostriedkov z MČ Košice-Sídlisko KVP do iných mestských častí od  13. 01. 2014, kedy o tomto probléme rokovalo miestne zastupiteľstvo, nezlepšila, ale práve naopak, je značne prehustená,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2. žiada  mesto  Košice,  aby  bezodkladne  začalo  s   komplexným  riešením  dynamickej   dopravy  v našej mestskej  časti  tak,  aby sa  zvýšila kapacita  a  priepustnosť  dopravy  najmä  v  časti   pri  navrhovanej  výstavbe  Obytného súboru POVRAZY.  Termín  vyriešenia zlej dopravnej  situácie v tomto území musí byť najneskôr do kolaudácie Obytného súboru POVRAZY, </w:t>
      </w:r>
      <w:r>
        <w:rPr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18"/>
          <w:szCs w:val="18"/>
        </w:rPr>
        <w:t>3. schvaľuje  projekt  pre  územné  konanie   ,,Obytný   súbor   POVRAZY“   s   týmito   zásadnými podmienkami, stanoviskami a požiadavkami, ktoré v návrhu projektu  Obytný  súbor  POVRAZY pre územné konanie musia byť v plnom rozsahu  dodržané a  sú  neoddeliteľnou  súčasťou   tohto uznesenia 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2F2F2F"/>
          <w:sz w:val="18"/>
          <w:szCs w:val="18"/>
          <w:shd w:fill="FFFFFF" w:val="clear"/>
        </w:rPr>
        <w:t xml:space="preserve">    </w:t>
      </w:r>
      <w:r>
        <w:rPr>
          <w:color w:val="2F2F2F"/>
          <w:sz w:val="18"/>
          <w:szCs w:val="18"/>
          <w:shd w:fill="FFFFFF" w:val="clear"/>
        </w:rPr>
        <w:t xml:space="preserve">a) Vyjadrenia  Rádu  bosých  karmelitánok, ul.  Jána  Pavla II. 7,  040 23 </w:t>
      </w:r>
      <w:r>
        <w:rPr>
          <w:sz w:val="18"/>
          <w:szCs w:val="18"/>
        </w:rPr>
        <w:t xml:space="preserve">Košice  s  tým,  že  bude zachovaná pokojná, dôstojná intimita karmelitánok. To znamená, že vizuálnym ani  hlukovým kontaktom nesmie  byť  narušený  chod  kláštora,  zvlášť v záhradnej  časti.  Tam  je  potrebné zabezpečiť vysadenie vzrastlých, hustých stromov a  súčasne  riešiť  výšku  oplotenia  tak, aby nedochádzalo  k   vizuálnemu   ani   inému  kontaktu   ubytovaných   s   karmelitánkami.   Čas výstavby  musí  byť  obmedzený, resp. prerušený počas cirkevných sviatkov  a   svätých  omší, v súlade s programom Rádu bosých karmelitánok. Čas večerného a  nočného kľudu  musí  byť striktne  dodržiavaný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b) Stanoviská   občanov  z   verejných  stretnutí   občanov  k  tejto   téme   zo   dňa   17. 09. 2015 a 23. 06.2016,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) Stanovisko Referátu útvaru hlavného architekta mesta Košice zo dňa 01.04.2016, Trieda  SNP 48/A, 040 11 Košice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) Stanovisko  Komisie  výstavby, dopravy a  životného prostredia  pri  MieZ MČ Košice-Sídlisko KVP zo dňa 27.06.2016, Trieda KVP 1, 040 23 Košic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e) Je  nevyhnutné  doriešiť  rozšírenie  križovatky Jána  Pavla II. – Trieda  KVP  za   účelom   jej spriechodnenia,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) Investor zrealizuje na  vlastné  náklady  rekonštrukciu  chodníka vedúceho  pozdĺž  ulice  Jána Pavla II.,</w:t>
      </w:r>
    </w:p>
    <w:p>
      <w:pPr>
        <w:pStyle w:val="Normal"/>
        <w:ind w:left="567" w:hanging="567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g) Investor  opraví  na  vlastné  náklady  schody   vedúce    od     zastávky    MHD Starozagorská  k ZŠ  Lechkého,</w:t>
      </w:r>
    </w:p>
    <w:p>
      <w:pPr>
        <w:pStyle w:val="Normal"/>
        <w:ind w:left="426" w:hanging="42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h) Investor  zrealizuje  na  vlastné  náklady   prepojenie   chodníka  -   jestvujúcu   panelovú cestu   k  chodníku  na  ul.  Jána  Pavla  II.,  aj  s  riešením  odvodnenia, 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i) Investor zrevitalizuje na vlastné náklady športové ihriská v ZŠ Lechkého a  ďalšie  športoviská   v   MČ  Košice-Sídlisko  KVP,   po  dohode  s   Mestom  Košice – Európskym mestom športu 2016,</w:t>
      </w:r>
    </w:p>
    <w:p>
      <w:pPr>
        <w:pStyle w:val="Normal"/>
        <w:ind w:left="567" w:right="-143" w:hanging="567"/>
        <w:rPr/>
      </w:pPr>
      <w:r>
        <w:rPr>
          <w:color w:val="2F2F2F"/>
          <w:sz w:val="18"/>
          <w:szCs w:val="18"/>
          <w:shd w:fill="FFFFFF" w:val="clear"/>
        </w:rPr>
        <w:t xml:space="preserve">     </w:t>
      </w:r>
      <w:r>
        <w:rPr>
          <w:color w:val="2F2F2F"/>
          <w:sz w:val="18"/>
          <w:szCs w:val="18"/>
          <w:shd w:fill="FFFFFF" w:val="clear"/>
        </w:rPr>
        <w:t>j) I</w:t>
      </w:r>
      <w:r>
        <w:rPr>
          <w:sz w:val="18"/>
          <w:szCs w:val="18"/>
          <w:shd w:fill="FFFFFF" w:val="clear"/>
        </w:rPr>
        <w:t xml:space="preserve">nvestor </w:t>
      </w:r>
      <w:r>
        <w:rPr>
          <w:sz w:val="18"/>
          <w:szCs w:val="18"/>
        </w:rPr>
        <w:t>dodrží podmienky VZN  mestskej časti č.17/1998 o zmiernení negatívnych dôsledkov klimatických zmien na území MČ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ruší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FFFFFF" w:val="clear"/>
        </w:rPr>
        <w:t xml:space="preserve">     </w:t>
      </w:r>
      <w:r>
        <w:rPr>
          <w:sz w:val="18"/>
          <w:szCs w:val="18"/>
          <w:shd w:fill="FFFFFF" w:val="clear"/>
        </w:rPr>
        <w:t>a) uznesenie MieZ MČ Košice–Sídlisko KVP č. 169 – 22/2 – 2005 okrem bodu 2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b) </w:t>
      </w:r>
      <w:r>
        <w:rPr>
          <w:sz w:val="18"/>
          <w:szCs w:val="18"/>
          <w:shd w:fill="FFFFFF" w:val="clear"/>
        </w:rPr>
        <w:t xml:space="preserve">uznesenie MieZ MČ Košice-Sídlisko KVP č. 100 – 22/9 – 2015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a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odmieta koncepciu riešenia statického parkovania na území mesta Košice schválenú mestským zastupiteľstvom a realizovanú firmou EEI, s.r.o.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žiada starostu MČ Košice-Sídlisko KVP, aby bol na území MČ Košice-Sídlisko KVP až do doby prijatia vlastnej koncepcie, dodržaný a zachovaný doterajší stav, bez akejkoľvek účasti firmy EEI, s.r.o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b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žiada JUDr. Sotolářa o vypracovanie stanoviska k potencionálnemu výberu poplatkov za parkovanie od občanov firmou EEI, s.r.o. na parkoviskách v mestskej časti, ktorých vlastníkom je mestská časť a ktoré v predošlom období mestská časť vybudovala pre občanov z vlastných finančných prostriedkov. Tento návrh je nutné následne predložiť na augustové rokovanie miestnej rady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  Termín : augustové rokovanie miestnej rady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90 zo dňa 28.06.2016</w:t>
      </w:r>
      <w:r>
        <w:rPr>
          <w:sz w:val="18"/>
          <w:szCs w:val="18"/>
        </w:rPr>
        <w:t xml:space="preserve">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žiada starostu MČ Košice-Sídlisko KVP, aby v spolupráci s miestnym úradom zabezpečil vypracovanie návrhu Koncepcie rozvoja kamerového systému Mestskej časti Košice-Sídlisko KVP na roky 2017 – 2022.  Koncepcia má obsahovať nasledujúce body :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Ideový základ koncepcie, b) Analýza súčasného stavu, c) Predikcia požadovaného stavu, d) Analýza vlastníckych vzťahov 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 vyjadrenia mesta Košice, Mestskej polície a Štátnej polície, e) Návrhy spôsobov financovania z alternatívnych zdrojov a zdrojov mestskej časti, f) Návrhy spôsobov pokrytia prevádzkových nákladov, g) Jednotlivé etapy realizácie, h) Mapu rozvoja so zakreslením umiestnenia kamerového systému.</w:t>
        <w:tab/>
        <w:t>Tento návrh je nutné predložiť do 30. 09. 2016.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odpovedný : pán starosta                                               Termín : do 30. 09. 201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92 zo dňa 28.06.2016, písm b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sz w:val="18"/>
          <w:szCs w:val="18"/>
        </w:rPr>
        <w:t>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starostu MČ Košice-Sídlisko KVP aby písomne dementoval, alebo písomne potvrdil informácie uvedené v médiach týkajúce sa údajného zákazu starostu na zúčastňovanie sa poslancov na akciách realizovaných MČ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 xml:space="preserve">203/a zo dňa 20.09.2016 v bode b) </w:t>
      </w:r>
      <w:r>
        <w:rPr>
          <w:sz w:val="18"/>
          <w:szCs w:val="18"/>
        </w:rPr>
        <w:t xml:space="preserve">  MieZ MČ Košice-Sídlisko KVP 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žiada starostu, aby bezodkladne zabezpečil odstránenie „upozornení na neoprávnený záber zelene“ z pietnych miest, ktoré majú nielen spomienkový charakter, ale sú aj mementom do budúcnosti.  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10/a zo dňa 27.09.2016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MieZ MČ Košice-Sídlisko KVP schvaľuje 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nančné prostriedky vo výške 8 770 eur od mesta Košice na realizáciu časti II. etapy  korčuliarskeho chodníka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11 zo dňa 27.09.2016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MieZ MČ Košice-Sídlisko KVP schvaľuje 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skytnutie pomoci v náhlej núdzi pre pána Pavla Holuba, Hemerkova 11, Košice, vo forme finančnej pomoci vo výške 600 eur.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 :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  <w:u w:val="single"/>
        </w:rPr>
        <w:t>103 zo dňa 10.11.2015 v bode 5</w:t>
      </w:r>
      <w:r>
        <w:rPr>
          <w:b/>
          <w:sz w:val="18"/>
          <w:szCs w:val="18"/>
        </w:rPr>
        <w:t xml:space="preserve">  -  </w:t>
      </w:r>
      <w:r>
        <w:rPr>
          <w:sz w:val="18"/>
          <w:szCs w:val="18"/>
        </w:rPr>
        <w:t xml:space="preserve">MieZ MČ Košice-Sídlisko KVP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ána starostu a spoločnosť BRONET s.r.o. o konkrétnu, písomnú informáciu o tom, v akom termíne, v akom rozsahu, na ktorom území a akým spôsobom zrealizuje zatiaľ nesplnenú časť platného uznesenia č. 192 z  XV. rokovania  MieZ  zo dňa 19.02.2013, tretia odrážka.                                  Terrmín dodania požadovanej informácie : do najbližšieho rokovania MieZ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74 zo dňa 28.06.2016, písm a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žiada starostu MČ Košice-Sídlisko KVP, aby urýchlene vypísal a zverejnil výberové konania na voľné pracovné miesta v rámci Miestneho úradu MČ Košice-Sídlisko KVP s cieľom, čo najrýchlejšie ich obsadiť. Jedná sa menovite o pozície :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>1. Kancelária prvého kontaktu, 2. Oddelenie podnikateľských činností a informatiky – vedúci oddelenia.</w:t>
      </w:r>
    </w:p>
    <w:p>
      <w:pPr>
        <w:pStyle w:val="NormlnIMP"/>
        <w:ind w:left="288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odpovedný : pán starosta                                                Termín :  15. 07. 2016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79 zo dňa 28.06.2016</w:t>
      </w:r>
      <w:r>
        <w:rPr>
          <w:sz w:val="18"/>
          <w:szCs w:val="18"/>
        </w:rPr>
        <w:t xml:space="preserve">  MieZ MČ Košice-Sídlisko KVP  schvaľuje </w:t>
      </w:r>
      <w:r>
        <w:rPr>
          <w:spacing w:val="-4"/>
          <w:sz w:val="18"/>
          <w:szCs w:val="18"/>
        </w:rPr>
        <w:t>predaj pozemku</w:t>
      </w:r>
      <w:r>
        <w:rPr>
          <w:sz w:val="18"/>
          <w:szCs w:val="18"/>
        </w:rPr>
        <w:t xml:space="preserve"> C KN, novovytvorená parcela číslo 3759/2 o výmere 55 m², </w:t>
      </w:r>
      <w:r>
        <w:rPr>
          <w:spacing w:val="-4"/>
          <w:sz w:val="18"/>
          <w:szCs w:val="18"/>
        </w:rPr>
        <w:t xml:space="preserve">zapísané na LV č. 965 pre obec Košice–Sídlisko KVP, okres Košice II, k.ú. Grunt </w:t>
      </w:r>
      <w:r>
        <w:rPr>
          <w:sz w:val="18"/>
          <w:szCs w:val="18"/>
        </w:rPr>
        <w:t xml:space="preserve">podľa Geometrického plánu č. 10/2016 zo dňa 6.6.2016, </w:t>
      </w:r>
      <w:r>
        <w:rPr>
          <w:spacing w:val="-4"/>
          <w:sz w:val="18"/>
          <w:szCs w:val="18"/>
        </w:rPr>
        <w:t xml:space="preserve">pre </w:t>
      </w:r>
      <w:r>
        <w:rPr>
          <w:sz w:val="18"/>
          <w:szCs w:val="18"/>
        </w:rPr>
        <w:t>spoločnosť GASTROMILA, spol. s r.o.</w:t>
      </w:r>
      <w:r>
        <w:rPr>
          <w:spacing w:val="-4"/>
          <w:sz w:val="18"/>
          <w:szCs w:val="18"/>
        </w:rPr>
        <w:t xml:space="preserve">, Piešťanská 2, 040 11 Košice, IČO: </w:t>
      </w:r>
      <w:r>
        <w:rPr>
          <w:sz w:val="18"/>
          <w:szCs w:val="18"/>
        </w:rPr>
        <w:t>36 203 271,</w:t>
      </w:r>
      <w:r>
        <w:rPr>
          <w:spacing w:val="-4"/>
          <w:sz w:val="18"/>
          <w:szCs w:val="18"/>
        </w:rPr>
        <w:t xml:space="preserve"> za kúpnu cenu stanovenú znaleckým posudkom vo výške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4.206,95 €, a to z dôvodu hodného osobitného zreteľa.</w:t>
      </w:r>
    </w:p>
    <w:p>
      <w:pPr>
        <w:pStyle w:val="Normal"/>
        <w:ind w:firstLine="284"/>
        <w:jc w:val="distribute"/>
        <w:rPr>
          <w:sz w:val="18"/>
          <w:szCs w:val="18"/>
        </w:rPr>
      </w:pPr>
      <w:r>
        <w:rPr>
          <w:sz w:val="18"/>
          <w:szCs w:val="18"/>
        </w:rPr>
        <w:t xml:space="preserve">Osobitný zreteľ je daný skutočnosťou, že cez vyššie uvedené pozemky vo vlastníctve spoločnosti GASTROMILA, spol. s r.o. vedie verejný vodovod, ktorý nie je možné vzhľadom na jeho dôležitosť pre zásobovanie obyvateľstva pitnou vodou preložiť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K mylnému zameraniu tohto vodovodu v relevantnom čase došlo bez zavinenia spoločnosti GASTROMILA, spol. s r.o., ktorá v dobrej viere spracovala príslušnú dokumentáciu k realizácii stavby. Existencia vodovodu bola zameraná až pri opakovanom vytyčovaní Východoslovenskou vodárenskou spoločnosťou, a.s. v čase, keď bola kompletne spracovaná dokumentácia k realizácii stavby. Odkúpenie časti parcely 3759/2 o výmere 55 m² umožní spoločnosti posunutie stavby tak, </w:t>
      </w:r>
      <w:r>
        <w:rPr>
          <w:color w:val="000000"/>
          <w:sz w:val="18"/>
          <w:szCs w:val="18"/>
        </w:rPr>
        <w:t>aby verejný záujem ostal zachovaný a zároveň nedošlo k obmedzeniu obsahu vlastníckeho práva spoločnosti GASTROMILA, spol. s r.o.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c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žiada starostu MČ Košice-Sídlisko KVP, aby v termíne do najbližšieho riadneho zastupiteľstva zabezpečil vykonanie pasportizácie parkovacích miest na území mestskej časti podľa priloženého návrhu (viď. Príloha č. 1)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žiada starostu MČ Košice-Sídlisko KVP, aby v termíne do najbližšieho riadneho zastupiteľstva predložil poslaneckému zboru všetky podnety od občanov sídliska KVP týkajúce sa parkovania na sídlisku KVP za posledné 3 roky (t.j. od júna 2013).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Tento návrh je nutné následne predložiť na augustové rokovanie miestnej rady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 Termín : augustové rokovanie miestnej rady                    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192 zo dňa 28.06.2016, písm a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žiada starostu MČ Košice-Sídlisko KVP o vyvolanie stretnutia s majiteľom firmy BRONET s.r.o. , ohľadom vytvorenia detského ihriska pri Dénešovej č. 4, ktorým bol BRONET s.r.o. zaviazaný uznesením č. 192  z   XV. Miestneho  zastupiteľstva Mestskej časti Košice-Sídlisko KVP zo dňa 19. 02. 2013.                                  Termín:  do 15. 07. 2016 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04/a zo dňa 20.09.2016</w:t>
      </w:r>
      <w:r>
        <w:rPr>
          <w:sz w:val="18"/>
          <w:szCs w:val="18"/>
        </w:rPr>
        <w:t xml:space="preserve">  MieZ MČ Košice-Sídlisko KVP  odvoláva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Mgr. Ladislava Lörinca z postu predsedu komisie kultúry, školstva a športu pri MieZ MČ Košice-Sídlisko KVP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zároveň odvoláva Mgr. Ladislava Lörinca z postu člena vyššie uvedenej komisie na vlastnú žiadosť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04/b zo dňa 20.09.2016</w:t>
      </w:r>
      <w:r>
        <w:rPr>
          <w:sz w:val="18"/>
          <w:szCs w:val="18"/>
        </w:rPr>
        <w:t xml:space="preserve">  MieZ MČ Košice-Sídlisko KVP  odvoláva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ojtecha Tótha, MBA z postu člena Komisie kultúry, školstva a športu pri MieZ MČ Košice-Sídlisko KVP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04/c zo dňa 20.09.2016</w:t>
      </w:r>
      <w:r>
        <w:rPr>
          <w:sz w:val="18"/>
          <w:szCs w:val="18"/>
        </w:rPr>
        <w:t xml:space="preserve">  MieZ MČ Košice-Sídlisko KVP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a) zriaďuje v zmysle ustanovenia § 15 Zákona SNR č. 369/1990 Zb. o obecnom zriadení v znení neskorších predpisov komisiu pod názvom „Komisia parkovania“ s účinnosťou od 15. 10. 2016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b) volí za predsedu Komisie parkovania Ing. Ladislava Takáča, PhD.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c) volí  - za členov komisie z radov poslancov:  Ing. Ján Tkáč, PhD., Mgr. Ladislav Lörinc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4320" w:hanging="432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za členov komisie z radov neposlancov: Marián Koszoru, Michal Oceľák, Ing. Mária Lepeňová, Pavel Titl,                                                                                doc. MVDr. Peter Korim, CSc.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04/d zo dňa 20.09.2016</w:t>
      </w:r>
      <w:r>
        <w:rPr>
          <w:sz w:val="18"/>
          <w:szCs w:val="18"/>
        </w:rPr>
        <w:t xml:space="preserve">  MieZ MČ Košice-Sídlisko KVP  odvoláva </w:t>
      </w:r>
    </w:p>
    <w:p>
      <w:pPr>
        <w:pStyle w:val="NormlnIMP"/>
        <w:tabs>
          <w:tab w:val="clear" w:pos="720"/>
          <w:tab w:val="left" w:pos="-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eposlancov Petru Pechovú a Ing. Miroslava Michalusa z Finančnej komisie, rozvoja mestskej časti a podnikania.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04/e zo dňa 20.09.2016</w:t>
      </w:r>
      <w:r>
        <w:rPr>
          <w:sz w:val="18"/>
          <w:szCs w:val="18"/>
        </w:rPr>
        <w:t xml:space="preserve">  MieZ MČ Košice-Sídlisko KVP  žiada  </w:t>
      </w:r>
    </w:p>
    <w:p>
      <w:pPr>
        <w:pStyle w:val="NormlnIMP"/>
        <w:tabs>
          <w:tab w:val="clear" w:pos="720"/>
          <w:tab w:val="left" w:pos="-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slanca Ing. Juraja Mihaľova, aby sa verejne ospravedlnil za spôsob hlasovania na rokovaní MieZ zo dňa 28.06.2016.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04/f zo dňa 20.09.2016</w:t>
      </w:r>
      <w:r>
        <w:rPr>
          <w:sz w:val="18"/>
          <w:szCs w:val="18"/>
        </w:rPr>
        <w:t xml:space="preserve">  MieZ MČ Košice-Sídlisko KVP  volí 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gr. Mariána Horenského za predsedu komisie kultúry, školstva a športu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15/b zo dňa 27.09.2016</w:t>
      </w:r>
      <w:r>
        <w:rPr>
          <w:sz w:val="18"/>
          <w:szCs w:val="18"/>
        </w:rPr>
        <w:t xml:space="preserve">  MieZ MČ Košice-Sídlisko KVP 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odvoláva neposlanca Zdena Bartóka z Komisie verejného poriadku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volí  neposlanca Mariána Koszorua do Komisie verejného poriadku. 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15/e zo dňa 27.09.2016</w:t>
      </w:r>
      <w:r>
        <w:rPr>
          <w:sz w:val="18"/>
          <w:szCs w:val="18"/>
        </w:rPr>
        <w:t xml:space="preserve">  MieZ MČ Košice-Sídlisko KVP 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volí za člena Komisie parkovania z radov neposlancov:  Ing. Ľudovíta Vargu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volí  za členov Finančnej komisie, rozvoja mestskej časti a podnikania z radov neposlancov: Mgr. Máriu Kelbelovú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a Tomáša Benetina.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4 -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rušené úlohy: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72 zo dňa 26.04.2016</w:t>
      </w:r>
      <w:r>
        <w:rPr>
          <w:sz w:val="24"/>
        </w:rPr>
        <w:t xml:space="preserve"> </w:t>
      </w:r>
      <w:r>
        <w:rPr>
          <w:sz w:val="18"/>
          <w:szCs w:val="18"/>
        </w:rPr>
        <w:t>MieZ MČ Košice-Sídlisko KVP 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-Sídlisko KVP, aby konal vo veci aktuálnej výzvy Ministerstva životného prostredia Slovenskej republiky zameranú na triedený zber komunálnych odpadov a mechanicko-biologickú úpravu komunálnych odpadov (Kód výzvy: OPKZP-PO1-SC111-2016-10; Prioritná os: 1. Udržateľné využívanie prírodných zdrojov prostredníctvom rozvoja environmentálnej infraštruktúry; Špecifický cieľ: 1.1.1 Zvýšenie miery zhodnocovania odpadov so zameraním na ich prípravu na opätovné použitie a recykláciu a podpora predchádzania vzniku odpadov) a aby pripravil a podal žiadosť o nenávratný finančný príspevok za MČ Košice-Sídlisko KVP.</w:t>
      </w:r>
    </w:p>
    <w:p>
      <w:pPr>
        <w:pStyle w:val="NormlnIMP"/>
        <w:tabs>
          <w:tab w:val="clear" w:pos="720"/>
          <w:tab w:val="left" w:pos="284" w:leader="none"/>
          <w:tab w:val="left" w:pos="4536" w:leader="none"/>
        </w:tabs>
        <w:jc w:val="both"/>
        <w:rPr/>
      </w:pPr>
      <w:r>
        <w:rPr>
          <w:sz w:val="18"/>
          <w:szCs w:val="18"/>
        </w:rPr>
        <w:tab/>
        <w:tab/>
        <w:t>Zodpovedný: starosta MČ Ing. Alfonz Halenár</w:t>
        <w:tab/>
        <w:t xml:space="preserve">   Termín: 30. 07. 2016 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00 zo dňa 22.9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ieZ MČ Košice - Sídlisko KVP,  v   súlade   s  platnými  ústavnými   zákonmi,   zákonmi    a   ostatnými všeobecne  záväznými právnymi predpismi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 konštatuje, že  priepustnosť  komunikácií  v  časti  kde  je  navrhovaná  výstavba  Obytného súboru „POVRAZY“  sa  pri výjazde dopravných prostriedkov z  MČ Košice-Sídlisko KVP do iných mestských častí  od  13.  01.  2014,  kedy  o  tomto  probléme  rokovalo  MieZ  nezlepšila,  ale  práve  naopak,  je  značne  prehustená,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 žiada Mesto  Košice,  aby  bezodkladne  začalo  s  komplexným  riešením  dopravy  v  našej  MČ  tak,  aby sa zvýšila  kapacita  a  priepustnosť  dopravy  najmä  v  časti  pri  navrhovanej  výstavbe  Obytného súboru „POVRAZY“.  Termín  vyriešenia  zlej  dopravnej  situácie  v  tomto  území  musí  byť  -  najneskôr  do  kolaudácie  Obytného súboru „POVRAZY“,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 schvaľuje  tieto zásadné podmienky, stanoviská a požiadavky, ktoré v návrhu projektu Obytný súbor  „POVRAZY“ pre územné konanie musia byť v plnom rozsahu dodržané a sú neoddeliteľnou  súčasťou  tohto  uznesenia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Vyjadrenie  Rádu  bosých  karmelitánok,  ulica  Jána Pavla II. 7,  040 23  Košice  s  tým,  že bude  zachovaná potrebná   intimita   </w:t>
        <w:tab/>
        <w:t xml:space="preserve">karmelitánok.   To  znamená,  že  vizuálnym   kontaktom  nesmie   byť   narušený   chod kláštora,  zvlášť  v  záhradnej  časti.  </w:t>
        <w:tab/>
        <w:t xml:space="preserve">Preto  je  nevyhnutné  predložiť  novú  zmenu  projektu  so  zakreslením uhlov   výhľadu   zo  smeru  bytových  domov   na  záhradu  karmelitánok.  Taktiež   je   potrebné   obmedziť podlažnosť bytových  domov a  súčasne riešiť výšku oplotenia tak, aby nedochádzalo k vizuálnemu kontaktu ubytovaných   s    karmelitánkami.   Zároveň   je   nutné    zabezpečiť,  aby   nebol  narušovaný   chod   rádu karmelitánok  hlukom. Čas  výstavby  musí  byť  obmedzený  počas  cirkevných  sviatkov  a  sv.  omší.  Čas večerného  a  nočného  kľudu  musí  byť  striktne dodržiavaný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Stanovisko Referátu  útvaru  hlavného architekta  mesta  Košice zo  dňa 29. 12. 2004, Trieda  SNP  48/A,  040 11, Košice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 Stanovisko  Komisie  výstavby,  dopravy  a  životného  prostredia  pri  Miestnom zastupiteľstve  MČ  Košice-Sídlisko KVP zo </w:t>
        <w:tab/>
        <w:t>dňa  21.  02.  2005,  Trieda  KVP  1,  040 23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  Investor  dodrží  všetky  podmienky  uvedené  v  uznesení  MieZ  MČ  Košice-Sídlisko KVP č.  169  - 22 / 2 - 2005 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e)  Investor zrealizuje na vlastné náklady rekonštrukciu chodníka vedúceho pozdĺž  ulice  Jána Pavla II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)  Investor  opraví  na  vlastné  náklady  schody   vedúce  od   zastávky   MHD  Starozagorská  k  ZŠ  Lechkého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g) Investor  zrealizuje na  vlastné  náklady  prepojenie chodníka  -   jestvujúcu   panelovú  cestu  k   chodníku  na ul.  Jána  Pavla  II.,  aj  s  riešením  odvodnenia 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h) Investor   zrevitalizuje  na  vlastné  náklady  športové  ihriská   v   ZŠ   Lechkého  a   ďalšie   športoviská   v   MČ Košice-Sídlisko KVP,   po  dohode  s   Mestom   Košice  ako  mestom,  ktoré  sa   uchádza  o   titul  Mesto športu  2016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 ne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dložený  návrh  výstavby  Obytného súboru „POVRAZY“  najmä  preto, lebo  nerešpektuje požiadavky Rádu  bosých  karmelitánok zhrnuté  aj  v  platnom územnom  rozhodnutí,   ani  stanovisko občanov   z   verejného  stretnutia  občanov  k  tejto  téme zo dňa  17.  09.  2015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splnené úlohy :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distribute"/>
        <w:rPr/>
      </w:pPr>
      <w:r>
        <w:rPr>
          <w:sz w:val="18"/>
          <w:szCs w:val="18"/>
          <w:u w:val="single"/>
        </w:rPr>
        <w:t xml:space="preserve">192 zo dňa 19.2.2013, tretia odrážka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Mie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BRONET s.r.o. v druhej etape postaví detské ihrisko slúžiace verejnos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znesenie s pozastaveným výkonom :</w:t>
      </w:r>
    </w:p>
    <w:p>
      <w:pPr>
        <w:pStyle w:val="Normal"/>
        <w:rPr/>
      </w:pPr>
      <w:r>
        <w:rPr>
          <w:sz w:val="18"/>
          <w:szCs w:val="18"/>
          <w:u w:val="single"/>
        </w:rPr>
        <w:t>147 zo dňa 08.03.2016</w:t>
      </w:r>
      <w:r>
        <w:rPr>
          <w:sz w:val="18"/>
          <w:szCs w:val="18"/>
        </w:rPr>
        <w:t xml:space="preserve">  k Protestu prokurátora č. Pd 85/15/8803-10 zo dňa 15.12.2015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ab/>
        <w:t xml:space="preserve">        </w:t>
      </w:r>
      <w:r>
        <w:rPr>
          <w:sz w:val="24"/>
          <w:szCs w:val="24"/>
        </w:rPr>
        <w:t xml:space="preserve">Ing. Alfonz Halenár, v. r. </w:t>
      </w:r>
      <w:r>
        <w:rPr>
          <w:caps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odpísal dňa :  11. 11. 2016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  <w:t>Zapisovateľka: Jarmila Kiriľaková                                              -  5 -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IX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8. novembra 2016</w:t>
        <w:tab/>
        <w:t xml:space="preserve">                                                                       číslo :  219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Informácia o vybavených interpeláciác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jadruje nespokojnosť s predkladanou Informáciou o vybavených interpeláciách poslancov, ktoré boli prednesené na pokračovaní XVIII. zasadnutia Miestneho zastupiteľstva MČ Košice-Sídlisko KVP dňa 27. 09. 2016 a žiada starostu Mestskej časti Košice-Sídlisko KVP, aby on i miestny úrad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vybavoval všetky interpelácie riadne a zodpovedne, bez zbytočných obštrukcií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b) poctivo odpovedal na interpelácie poslancov, ktoré sú vyhodnotené inak, a to v zmysle zákona o slobodnom prístupe k informáciám č. 211/2000 Z. z.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c) zabezpečil a predložil právne stanovisko s pečiatkou právnej kancelárie ku každej interpelácii, ktorá bude vyhodnotená inak, ako interpelácia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1. 11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0:00Z</dcterms:created>
  <dc:creator>Balažová</dc:creator>
  <dc:description/>
  <dc:language>en-US</dc:language>
  <cp:lastModifiedBy>jkirilakova</cp:lastModifiedBy>
  <cp:lastPrinted>2016-11-10T16:01:00Z</cp:lastPrinted>
  <dcterms:modified xsi:type="dcterms:W3CDTF">2016-11-11T08:11:00Z</dcterms:modified>
  <cp:revision>3</cp:revision>
  <dc:subject/>
  <dc:title>Uznesenia XII</dc:title>
</cp:coreProperties>
</file>